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OCÊNCIA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INC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PERFORACIÓN: PP-MS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8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86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1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tep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4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0,9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5,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2,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,03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08/08/07            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5.3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6</w:t>
            </w:r>
            <w:r>
              <w:rPr>
                <w:rFonts w:cs="Arial" w:ascii="Arial" w:hAnsi="Arial"/>
                <w:sz w:val="28"/>
                <w:szCs w:val="28"/>
              </w:rPr>
              <w:t>C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8/08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31,69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,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OCÊNCIA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INC_001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8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837430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83743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20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20:00Z</dcterms:modified>
  <cp:revision>2</cp:revision>
  <dc:subject/>
  <dc:title>AURIFLAMA SP</dc:title>
</cp:coreProperties>
</file>